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301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Hi I’m an archeologist and that means that I study artifacts in the past. And I just found out that my great great great (well you get the point) aunt sister was a famous singer named Cassie Adamek, and I found out they drove cars! Now there are only passengers because in our days we have a car that can drive its self. And their cars were on wheels, and now we have flying cars. In a way I wish I could live in those days but then again I don’t. And I found a picture of my aunt sister with her friends; the clothes that they were wearing back then were hilarious! I also found out that they made their own food and not robots to make it for them, it must have been hard in those days. I also found a pri9mary source and that is my great great great great aunt sister diary. She wrote in it as so……….. Hi my name is Cassandra Adamek, when I am done with this journal and yes I repeat journal not a diary because I think diaries are to write about your crushes and a journal is where you write about your life, any way I am getting off topic when I am done with this I will dig up my journal inn my back yard so in the future people can find this. And I am an eleven year old girl who dreams of being a singer and dancer. I also love to cook and bake with my dad. So I really don’t know what to be, whether or not to be a cook, baker, and singer/dancer. I also think of being an accountant one of the reasons why is that my mom is one. As you can see I want to be many many many thing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3 years later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/>
        <w:t>Hi I just turned 14 and I got an after school baking/cooking job which is really cool because I love to bake/cook and before I never had time to do what I love or my hobby and now I do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3 years later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I just turned 17 and for my birthday I got my drivers permit! I am so happy. And I am going to pace university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5 years later)</w:t>
      </w:r>
    </w:p>
    <w:p>
      <w:pPr>
        <w:pStyle w:val="TextBody"/>
        <w:rPr/>
      </w:pPr>
      <w:r>
        <w:rPr/>
        <w:t>I studied business and I became an accountant and then I retired and I was a pop singer and I have a family of three kids and a wonderful husband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Hi its me again (the aerologist) can you believe that1 hey I am documenting this right now so I will dig it up too and maybe in the future this is going to be a secondary source1 I cant wait because my best friend is a cistern so in will </w:t>
      </w:r>
    </w:p>
    <w:p>
      <w:pPr>
        <w:pStyle w:val="TextBody"/>
        <w:jc w:val="center"/>
        <w:rPr/>
      </w:pPr>
      <w:r>
        <w:rPr/>
        <w:t>Show him this!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51:00Z</dcterms:created>
  <dc:creator>User</dc:creator>
  <dc:description/>
  <cp:keywords/>
  <dc:language>en-US</dc:language>
  <cp:lastModifiedBy>User</cp:lastModifiedBy>
  <cp:lastPrinted>2010-09-23T09:51:00Z</cp:lastPrinted>
  <dcterms:modified xsi:type="dcterms:W3CDTF">2010-10-01T15:48:00Z</dcterms:modified>
  <cp:revision>13</cp:revision>
  <dc:subject/>
  <dc:title>3010</dc:title>
</cp:coreProperties>
</file>